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ELLOW JACKET QUALIFI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1,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ear Co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nformation concerns the Yellow Jacket Qualifier at Fort Mill 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urnament will be held on Saturday, January 11</w:t>
      </w:r>
      <w:r>
        <w:rPr>
          <w:vertAlign w:val="superscript"/>
        </w:rPr>
        <w:t>th.</w:t>
      </w:r>
      <w:r>
        <w:rPr/>
        <w:t xml:space="preserve">  The format will be double elimination out of a sixteen man bracket.  All teams now have the two pound growth allowance.  The weight classes for the event a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S - 82-88-94-100-106-112-119-126-133-140-148-156-164-172-187-212-287</w:t>
      </w:r>
    </w:p>
    <w:p>
      <w:pPr>
        <w:pStyle w:val="Normal"/>
        <w:rPr>
          <w:b/>
          <w:b/>
        </w:rPr>
      </w:pPr>
      <w:r>
        <w:rPr>
          <w:b/>
        </w:rPr>
        <w:t>JV – 108-115-122-128-134-140-147-154-162-172-184-197-222-2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submit rosters by weight class (lowest to highest).  This list will be used to weigh in your team, and will greatly speed up the weigh in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mail your roster with win/loss records by Wednesday, January 8</w:t>
      </w:r>
      <w:r>
        <w:rPr>
          <w:b/>
          <w:vertAlign w:val="superscript"/>
        </w:rPr>
        <w:t>th</w:t>
      </w:r>
      <w:r>
        <w:rPr>
          <w:b/>
        </w:rPr>
        <w:t xml:space="preserve"> by 7:00 PM.  The event will be capped at 450 wrestlers.  No submissions will be accepted beyond that point.  Include a phone number with your roster. </w:t>
      </w:r>
      <w:r>
        <w:rPr/>
        <w:t xml:space="preserve">Be sure to specify on a </w:t>
      </w:r>
      <w:r>
        <w:rPr>
          <w:b/>
        </w:rPr>
        <w:t>separate list</w:t>
      </w:r>
      <w:r>
        <w:rPr/>
        <w:t>… name, division (MS or JV), and weight class.  Middle school is 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; JV is 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grade. </w:t>
      </w:r>
    </w:p>
    <w:p>
      <w:pPr>
        <w:pStyle w:val="Normal"/>
        <w:rPr/>
      </w:pPr>
      <w:r>
        <w:rPr>
          <w:b/>
        </w:rPr>
        <w:t>The information that you submit is final</w:t>
      </w:r>
      <w:r>
        <w:rPr/>
        <w:t xml:space="preserve">.  If a wrestler is listed in the wrong division or weight class, or doesn’t make weight he will not wrestle.  </w:t>
      </w:r>
    </w:p>
    <w:p>
      <w:pPr>
        <w:pStyle w:val="Normal"/>
        <w:rPr/>
      </w:pPr>
      <w:r>
        <w:rPr>
          <w:b/>
        </w:rPr>
        <w:t>Keep in mind that a varsity wrestler is only allowed 16 dates.  There should be no varsity level wrestlers competing in the qualifying tournaments regardless of gra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ail scratches on Thursday and Friday.  Saturday morning scratches should be called in at 803-487-0187.</w:t>
      </w:r>
    </w:p>
    <w:p>
      <w:pPr>
        <w:pStyle w:val="Normal"/>
        <w:rPr/>
      </w:pPr>
      <w:r>
        <w:rPr/>
        <w:t>First round bout sheets will be drawn Friday night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t is critical that you update scratches in order to prevent delays on Saturday. </w:t>
      </w:r>
    </w:p>
    <w:p>
      <w:pPr>
        <w:pStyle w:val="Normal"/>
        <w:rPr/>
      </w:pPr>
      <w:r>
        <w:rPr/>
        <w:t>Other information includes:  Weigh-In 8:00 AM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tart Time: 9:00 – 9:30 AM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Match Time: 2-1-1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Awards: Medals for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Entry Fee: $7.00 per wrestler……$175.00 max per team.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* </w:t>
      </w:r>
      <w:r>
        <w:rPr>
          <w:b/>
        </w:rPr>
        <w:t>MS and JV wrestlers are considered different teams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hecks should be written to Fort Mill Wrest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seeing you on January 11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 xml:space="preserve">Chris Brock </w:t>
      </w:r>
    </w:p>
    <w:p>
      <w:pPr>
        <w:pStyle w:val="Normal"/>
        <w:rPr/>
      </w:pPr>
      <w:r>
        <w:rPr/>
        <w:t>803-487-0187………803-548-1935</w:t>
      </w:r>
    </w:p>
    <w:p>
      <w:pPr>
        <w:pStyle w:val="Normal"/>
        <w:rPr/>
      </w:pPr>
      <w:hyperlink r:id="rId2">
        <w:r>
          <w:rPr>
            <w:rStyle w:val="InternetLink"/>
          </w:rPr>
          <w:t>brockc@fort-mill.k12.sc.u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ckc@fort-mill.k12.s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5:00Z</dcterms:created>
  <dc:creator>FMSD4</dc:creator>
  <dc:description/>
  <cp:keywords/>
  <dc:language>en-US</dc:language>
  <cp:lastModifiedBy>Christopher Brock</cp:lastModifiedBy>
  <cp:lastPrinted>2013-01-07T08:22:00Z</cp:lastPrinted>
  <dcterms:modified xsi:type="dcterms:W3CDTF">2013-09-11T18:03:00Z</dcterms:modified>
  <cp:revision>7</cp:revision>
  <dc:subject/>
  <dc:title>FORT MILL HIGH SCHOOL</dc:title>
</cp:coreProperties>
</file>